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2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spełnieniu warunków z art. 22 ust.1 ustawy z dnia 29 stycznia 2004 roku Prawo zamówień publicz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tekst jednolity Dz. U. 2010 nr 113 poz. 759 z późniejszymi zmianami 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  <w:u w:val="single"/>
        </w:rPr>
        <w:t>przetargu nieograniczonego pn. „Sukcesywna dostawa  środków czystości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o których mowa w art. 22 ust. 1 ustawy Prawo zamówień publicznych,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,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abetkowska</cp:lastModifiedBy>
  <cp:lastPrinted>2012-03-28T16:49:00Z</cp:lastPrinted>
  <dcterms:modified xsi:type="dcterms:W3CDTF">2012-06-20T12:55:00Z</dcterms:modified>
  <cp:revision>20</cp:revision>
  <dc:subject/>
  <dc:title>Załącznik nr  2</dc:title>
</cp:coreProperties>
</file>